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lang w:val="ru-RU"/>
        </w:rPr>
        <w:t xml:space="preserve">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677444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ind w:firstLine="18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08 ноябр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394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ind w:firstLine="18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20"/>
          <w:tab w:val="left" w:pos="4820" w:leader="none"/>
        </w:tabs>
        <w:ind w:right="21" w:firstLine="18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 w:eastAsia="ru-RU"/>
        </w:rPr>
      </w:pPr>
      <w:r>
        <w:rPr>
          <w:rFonts w:cs="Times New Roman"/>
          <w:b/>
          <w:bCs/>
          <w:sz w:val="28"/>
          <w:szCs w:val="28"/>
          <w:u w:val="single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251" w:firstLine="180"/>
        <w:jc w:val="both"/>
        <w:rPr/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униципального образования «Мглинский район»  на 2019 год и на плановый период 2020 и 2021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firstLine="18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firstLine="18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firstLine="18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РЕШИЛ: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1. Согласовать дополнительный норматив отчислений в бюджет муниципального образования «Мглинский район» на 2019 год и на плановый период 2020 и 2021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19 год – 57,0 %;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0 год – 57,0%;</w:t>
      </w:r>
    </w:p>
    <w:p>
      <w:pPr>
        <w:pStyle w:val="Normal"/>
        <w:autoSpaceDE w:val="false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1 год – 57,0%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firstLine="18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18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8-11-08T14:54:00Z</cp:lastPrinted>
  <dcterms:modified xsi:type="dcterms:W3CDTF">2018-11-08T10:54:00Z</dcterms:modified>
  <cp:revision>22</cp:revision>
  <dc:subject>Нормативно-правовые акты МО</dc:subject>
  <dc:title>ВОЛОГОДСКАЯ ГОРОДСКАЯ ДУМА</dc:title>
</cp:coreProperties>
</file>